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 xml:space="preserve">TRADUIRE LES PHRASES (FRANÇAIS – ESPAÑOL)  SUR LE L´ORIENTATION  </w:t>
      </w:r>
    </w:p>
    <w:tbl>
      <w:tblPr>
        <w:tblW w:w="1585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926"/>
        <w:gridCol w:w="7930"/>
      </w:tblGrid>
      <w:tr>
        <w:trPr/>
        <w:tc>
          <w:tcPr>
            <w:tcW w:w="7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>1.- OÙ SE TROUVE LA POSTE?</w:t>
            </w:r>
          </w:p>
        </w:tc>
        <w:tc>
          <w:tcPr>
            <w:tcW w:w="7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color w:val="800000"/>
              </w:rPr>
              <w:t>¿Dónde se encuentra Correos?</w:t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>2.- S´il vous plaît, la gare?</w:t>
            </w:r>
          </w:p>
        </w:tc>
        <w:tc>
          <w:tcPr>
            <w:tcW w:w="79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 xml:space="preserve">¿POR FAVOR, LA ESTACIÓN DE TRENES? </w:t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 xml:space="preserve">3.- COMMENT </w:t>
            </w:r>
            <w:r>
              <w:rPr>
                <w:b/>
                <w:bCs/>
              </w:rPr>
              <w:t>ON FAIT</w:t>
            </w:r>
            <w:r>
              <w:rPr/>
              <w:t xml:space="preserve"> POUR ALLER AU LYCÉE?</w:t>
            </w:r>
          </w:p>
        </w:tc>
        <w:tc>
          <w:tcPr>
            <w:tcW w:w="79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 xml:space="preserve">¿Cómo </w:t>
            </w:r>
            <w:r>
              <w:rPr>
                <w:b/>
                <w:bCs/>
              </w:rPr>
              <w:t>se hace</w:t>
            </w:r>
            <w:r>
              <w:rPr/>
              <w:t xml:space="preserve"> para ir al instituto?</w:t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 xml:space="preserve">4.- Continuez tout droit </w:t>
            </w:r>
          </w:p>
        </w:tc>
        <w:tc>
          <w:tcPr>
            <w:tcW w:w="79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 xml:space="preserve">SIGA TODO RECTO    </w:t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>5.- TOURNEZ À GAUCHE</w:t>
            </w:r>
          </w:p>
        </w:tc>
        <w:tc>
          <w:tcPr>
            <w:tcW w:w="79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>Gire a la izquierda</w:t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 xml:space="preserve">6.- Prenez la première rue à gauche </w:t>
            </w:r>
          </w:p>
        </w:tc>
        <w:tc>
          <w:tcPr>
            <w:tcW w:w="79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 xml:space="preserve">COJA LA PRIMERA CALLE A LA IZQUIERDA  </w:t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>7.- Qu´est-ce que je peux visiter dans cette ville?</w:t>
            </w:r>
          </w:p>
        </w:tc>
        <w:tc>
          <w:tcPr>
            <w:tcW w:w="79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 xml:space="preserve">¿QUÉ PUEDO VISITAR EN ESTA CIUDAD? </w:t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>8.- JE DOIS CONTINUER TOUT DROIT?</w:t>
            </w:r>
          </w:p>
        </w:tc>
        <w:tc>
          <w:tcPr>
            <w:tcW w:w="79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>¿Tengo que seguir todo recto?</w:t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 xml:space="preserve">9.- MERCI BEAUCOUP  </w:t>
            </w:r>
          </w:p>
        </w:tc>
        <w:tc>
          <w:tcPr>
            <w:tcW w:w="79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>Muchas gracias</w:t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>10.- De rien, bon voyage!</w:t>
            </w:r>
          </w:p>
        </w:tc>
        <w:tc>
          <w:tcPr>
            <w:tcW w:w="79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 xml:space="preserve">DE NADA, BUEN VIAJE </w:t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 xml:space="preserve">11.- CONTINUEZ JUSQU´AU CARREFOUR </w:t>
            </w:r>
          </w:p>
        </w:tc>
        <w:tc>
          <w:tcPr>
            <w:tcW w:w="79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>Siga hasta el cruce</w:t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>12.- Au (à + le) rond-point, prenez la deuxième à droite</w:t>
            </w:r>
          </w:p>
        </w:tc>
        <w:tc>
          <w:tcPr>
            <w:tcW w:w="79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 xml:space="preserve">EN LA ROTONDA, COGE LA SEGUNDA A LA DERECHA </w:t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 xml:space="preserve">13.- Vous pouvez m´indiquer le chemin, je me suis perdu </w:t>
            </w:r>
          </w:p>
        </w:tc>
        <w:tc>
          <w:tcPr>
            <w:tcW w:w="79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>ME PUEDE INDICAR EL CAMINO, ME HE PERDIDO</w:t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>14.- EST-CE QUE VOUS AVEZ UNE CARTE DU CENTRE-VILLE</w:t>
            </w:r>
          </w:p>
        </w:tc>
        <w:tc>
          <w:tcPr>
            <w:tcW w:w="79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>¿Tiene usted un mapa / plano del centro de la ciudad?</w:t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>15.- Qu´est-ce qu´il faut faire pour arriver au château?</w:t>
            </w:r>
          </w:p>
        </w:tc>
        <w:tc>
          <w:tcPr>
            <w:tcW w:w="79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 xml:space="preserve">¿QUÉ HAY QUE HACER PARA LLEGAR AL CASTILLO? </w:t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 xml:space="preserve">20.- LE THÉÂTRE MOLIÈRE, C´EST LOIN ? </w:t>
            </w:r>
          </w:p>
        </w:tc>
        <w:tc>
          <w:tcPr>
            <w:tcW w:w="79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>¿El teatro Molière, está lejos?</w:t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>21.- Non, c´est tout près. C´est à cinq minutes</w:t>
            </w:r>
          </w:p>
        </w:tc>
        <w:tc>
          <w:tcPr>
            <w:tcW w:w="79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>NO, ESTÁ MUY CERCA. ESTÁ A CINCO MINUTOS.</w:t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>22.- Dans quelle rue se trouve / est le gymnase?</w:t>
            </w:r>
          </w:p>
        </w:tc>
        <w:tc>
          <w:tcPr>
            <w:tcW w:w="79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 xml:space="preserve">¿EN QUÉ CALLE ESTÁ EL GIMNASIO? </w:t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 xml:space="preserve">23.- VOUS VOUS ÊTES PERDUS? </w:t>
            </w:r>
          </w:p>
        </w:tc>
        <w:tc>
          <w:tcPr>
            <w:tcW w:w="79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>¿Se han perdido?</w:t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>24.- JE PEUX VOUS AIDER?</w:t>
            </w:r>
          </w:p>
        </w:tc>
        <w:tc>
          <w:tcPr>
            <w:tcW w:w="79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>¿Os puedo ayudar?</w:t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 xml:space="preserve">25.- QU´EST-CE QU´IL Y A D´INTERESSANT DANS CE VILLAGE?  </w:t>
            </w:r>
          </w:p>
        </w:tc>
        <w:tc>
          <w:tcPr>
            <w:tcW w:w="79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>¿Qué hay de interesante en este pueblo?</w:t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>26.- On peut visiter l´église, le musée et la bibliothèque.</w:t>
            </w:r>
          </w:p>
        </w:tc>
        <w:tc>
          <w:tcPr>
            <w:tcW w:w="79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 xml:space="preserve">SE PUEDE VISITAR LA IGLESIA, EL MUSEO Y LA BIBLIOTECA  </w:t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>27.- JE T´ATTENDS EN FACE DE LA PLACE</w:t>
            </w:r>
          </w:p>
        </w:tc>
        <w:tc>
          <w:tcPr>
            <w:tcW w:w="79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 xml:space="preserve">Te espero en frente de la plaza </w:t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>28.- Le parc est derrière la cathédrale</w:t>
            </w:r>
          </w:p>
        </w:tc>
        <w:tc>
          <w:tcPr>
            <w:tcW w:w="79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 xml:space="preserve">EL PARQUE ESTÁ DETRÁS DE LA CATEDRAL </w:t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>29.- Le bus s´arrête sur la place</w:t>
            </w:r>
          </w:p>
        </w:tc>
        <w:tc>
          <w:tcPr>
            <w:tcW w:w="79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 xml:space="preserve">EL AUTOBÚS SE PARA EN LA PLAZA   </w:t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 xml:space="preserve">30.- OÙ S´ARRÊTE L´AUTOBUS ? </w:t>
            </w:r>
          </w:p>
        </w:tc>
        <w:tc>
          <w:tcPr>
            <w:tcW w:w="79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>¿Dónde se para el autobús?</w:t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>31.- C´est devant la boulangerie</w:t>
            </w:r>
          </w:p>
        </w:tc>
        <w:tc>
          <w:tcPr>
            <w:tcW w:w="79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 xml:space="preserve">ESTÁ DELANTE DE LA PANADERÍA </w:t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>32.- Est-ce qu´il y a un parking dans le supermarché?</w:t>
            </w:r>
          </w:p>
        </w:tc>
        <w:tc>
          <w:tcPr>
            <w:tcW w:w="79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>¿HAY UN APARCAMIENTO EN EL SUPERMERCADO?</w:t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 xml:space="preserve">33.- LE THÉÂTRE EST JUSTE DERRIÈRE VOUS </w:t>
            </w:r>
          </w:p>
        </w:tc>
        <w:tc>
          <w:tcPr>
            <w:tcW w:w="79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>El teatro está detrás de vosotros</w:t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>34.- ¿Où nous sommes sur le plan?</w:t>
            </w:r>
          </w:p>
        </w:tc>
        <w:tc>
          <w:tcPr>
            <w:tcW w:w="79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>¿DÓNDE ESTAMOS EN EL PLANO?</w:t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 xml:space="preserve">35.- LA GENDARMERIE EST JUSTE À CÔTÉ DE LA MAIRIE </w:t>
            </w:r>
          </w:p>
        </w:tc>
        <w:tc>
          <w:tcPr>
            <w:tcW w:w="79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>La comisaría está justo al lado del ayuntamiento</w:t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 xml:space="preserve">36.- IL Y A UNE PANORAMIQUE MAGNIFIQUE </w:t>
            </w:r>
          </w:p>
        </w:tc>
        <w:tc>
          <w:tcPr>
            <w:tcW w:w="79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 xml:space="preserve">Hay una panorámica magnífica </w:t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>37.- On peut voir toute la ville</w:t>
            </w:r>
          </w:p>
        </w:tc>
        <w:tc>
          <w:tcPr>
            <w:tcW w:w="79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 xml:space="preserve">SE PUEDE VER TODA LA CIUDAD  </w:t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>38.- Où se trouve l´office du tourisme?</w:t>
            </w:r>
          </w:p>
        </w:tc>
        <w:tc>
          <w:tcPr>
            <w:tcW w:w="79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>¿DÓNDE ESTÁ LA OFICINA DE TURISMO?</w:t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>39.- C´est très facile, c´est ici derrière l´église</w:t>
            </w:r>
          </w:p>
        </w:tc>
        <w:tc>
          <w:tcPr>
            <w:tcW w:w="79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 xml:space="preserve">ES MUY FÁCIL,ESTÁ AQUÍ DETRÁS DE LA IGLESIA </w:t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 xml:space="preserve">40.- FAITES DEMI-TOUR, ET CONTINUEZ TOUT DROIT </w:t>
            </w:r>
          </w:p>
        </w:tc>
        <w:tc>
          <w:tcPr>
            <w:tcW w:w="79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>Dé la vuelta, y siga todo recto</w:t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 xml:space="preserve">41.- DANS MON QUARTIER, IL Y A </w:t>
            </w:r>
            <w:r>
              <w:rPr>
                <w:i/>
                <w:iCs/>
              </w:rPr>
              <w:t xml:space="preserve">UN MAGASIN </w:t>
            </w:r>
            <w:r>
              <w:rPr/>
              <w:t>DE CHAUSSURES</w:t>
            </w:r>
          </w:p>
        </w:tc>
        <w:tc>
          <w:tcPr>
            <w:tcW w:w="79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 xml:space="preserve">En mi barrio, hay </w:t>
            </w:r>
            <w:r>
              <w:rPr>
                <w:i/>
                <w:iCs/>
              </w:rPr>
              <w:t xml:space="preserve">una tienda </w:t>
            </w:r>
            <w:r>
              <w:rPr>
                <w:i w:val="false"/>
                <w:iCs w:val="false"/>
              </w:rPr>
              <w:t xml:space="preserve">de zapatos / </w:t>
            </w:r>
            <w:r>
              <w:rPr>
                <w:i/>
                <w:iCs/>
              </w:rPr>
              <w:t>una zapatería</w:t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>42.- Qu´est-ce qu´on peut visiter en France?</w:t>
            </w:r>
          </w:p>
        </w:tc>
        <w:tc>
          <w:tcPr>
            <w:tcW w:w="79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 xml:space="preserve">¿QUÉ SE PUEDE VISITAR EN FRANCIA?  </w:t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>43-VOUS POUVEZ M´INDIQUER UN BON RESTAURANT, ET PAS CHER?</w:t>
            </w:r>
          </w:p>
        </w:tc>
        <w:tc>
          <w:tcPr>
            <w:tcW w:w="79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>¿Me puede indicar un buen restaurante, y barato?</w:t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>44.- Biensûr, je vous conseille “El tenedor”</w:t>
            </w:r>
          </w:p>
        </w:tc>
        <w:tc>
          <w:tcPr>
            <w:tcW w:w="79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>POR SUPUESTO, LE ACONSEJO “LA FOURCHETTE”</w:t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>45.- ¿À quelle heure ouvre le musée?</w:t>
            </w:r>
          </w:p>
        </w:tc>
        <w:tc>
          <w:tcPr>
            <w:tcW w:w="79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>¿A QUÉ HORA ABRE EL MUSEO?</w:t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>46.- L´ARRÊT DE BUS EST À DEUX-CENTS MÈTRES</w:t>
            </w:r>
          </w:p>
        </w:tc>
        <w:tc>
          <w:tcPr>
            <w:tcW w:w="79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 xml:space="preserve">La parada de autobús está a doscientos metros </w:t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>47.- Où se trouve l´arrêt de bus?</w:t>
            </w:r>
          </w:p>
        </w:tc>
        <w:tc>
          <w:tcPr>
            <w:tcW w:w="79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>¿DÓNDE ESTÁ LA PARADA DE AUTOBÚS?</w:t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 xml:space="preserve">48. On peut faire de la marche à pied ou des randonnées dans la region? </w:t>
            </w:r>
          </w:p>
        </w:tc>
        <w:tc>
          <w:tcPr>
            <w:tcW w:w="79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>¿SE PUEDE HACER SENDERISMO O EXCURSIONES EN LA REGIÓN?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405" w:right="581" w:gutter="0" w:header="1134" w:top="1601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IES Luis Bueno Crespo – Departamento de francés – Prof: Adrián Roldán Carrette – Curso 2112-13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DejaVu Sans" w:cs="DejaVu Sans"/>
      <w:color w:val="auto"/>
      <w:kern w:val="2"/>
      <w:sz w:val="24"/>
      <w:szCs w:val="24"/>
      <w:lang w:val="es-ES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Carcterdenumeracin">
    <w:name w:val="Carácter de numeració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7926" w:leader="none"/>
        <w:tab w:val="right" w:pos="15852" w:leader="none"/>
      </w:tabs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5T17:54:01Z</dcterms:created>
  <dc:creator>Usuario guadalinex</dc:creator>
  <dc:description/>
  <dc:language>en-US</dc:language>
  <cp:lastModifiedBy/>
  <cp:lastPrinted>2012-11-12T19:57:00Z</cp:lastPrinted>
  <cp:revision>0</cp:revision>
  <dc:subject/>
  <dc:title/>
</cp:coreProperties>
</file>